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48"/>
        </w:rPr>
      </w:pPr>
      <w:r>
        <w:rPr>
          <w:b/>
          <w:sz w:val="24"/>
          <w:szCs w:val="48"/>
        </w:rPr>
        <w:t>September              AP Biology</w:t>
      </w:r>
      <w:r>
        <w:rPr>
          <w:sz w:val="24"/>
          <w:szCs w:val="48"/>
        </w:rPr>
        <w:t xml:space="preserve">       </w:t>
      </w:r>
    </w:p>
    <w:tbl>
      <w:tblPr>
        <w:tblW w:w="146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1674"/>
        <w:gridCol w:w="162"/>
        <w:gridCol w:w="1836"/>
        <w:gridCol w:w="3672"/>
      </w:tblGrid>
      <w:tr>
        <w:trPr>
          <w:trHeight w:val="5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ourse Introduc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-3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Mechanism Vocab &amp; Practice Question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Calcula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Lab Part 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raphing &amp; t-tes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 Part 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 Lab Part 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hi Square Test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Graph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volution Lab Part 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nalysis &amp; Final Discussion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/14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HW Theory Vocab &amp; Practice Questions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HW Problem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Evolution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EVOLUTION LAB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hylogenetic Analysis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>Continue Phylogenetic Analysis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Phylogenetics Lab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PHYLOGENETICS LAB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peciation Lab p.1-4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Graphs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20 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peciation Lab Report Writing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Continue Speciation Lab Report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22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Speciation Lab Report Writing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Speciation Lab Report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6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5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16"/>
                <w:highlight w:val="lightGray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SPECIATION LAB REPORT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ife Origins Theory Sorting &amp; Discussion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/28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>Unit 1 Exam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-3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hermodynamics Laws POGIL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br w:type="page"/>
      </w:r>
      <w:r>
        <w:rPr>
          <w:b/>
          <w:sz w:val="48"/>
          <w:szCs w:val="48"/>
        </w:rPr>
        <w:t xml:space="preserve">October             AP Biology       </w:t>
      </w:r>
    </w:p>
    <w:tbl>
      <w:tblPr>
        <w:tblW w:w="1459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20"/>
        <w:gridCol w:w="2919"/>
        <w:gridCol w:w="2920"/>
        <w:gridCol w:w="2920"/>
      </w:tblGrid>
      <w:tr>
        <w:trPr>
          <w:trHeight w:val="5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ergy Source Animations &amp; Discus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CR Pre-Lab Promp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                     EARLY TUESD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 Lab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6"/>
                <w:szCs w:val="16"/>
                <w:lang w:bidi="en-US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Pre-Lab Wor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 Lab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 &amp; 6 (</w:t>
            </w:r>
            <w:r>
              <w:rPr>
                <w:rFonts w:eastAsia="Times New Roman"/>
                <w:b/>
                <w:sz w:val="16"/>
                <w:szCs w:val="16"/>
                <w:highlight w:val="lightGray"/>
                <w:u w:val="single"/>
                <w:lang w:bidi="en-US"/>
              </w:rPr>
              <w:t>checked Friday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5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 Lab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 &amp;6 (</w:t>
            </w:r>
            <w:r>
              <w:rPr>
                <w:rFonts w:eastAsia="Times New Roman"/>
                <w:b/>
                <w:sz w:val="16"/>
                <w:szCs w:val="16"/>
                <w:highlight w:val="lightGray"/>
                <w:u w:val="single"/>
                <w:lang w:bidi="en-US"/>
              </w:rPr>
              <w:t>checked Friday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16"/>
                <w:highlight w:val="lightGray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R Reactions Teacher Lecture (p.5 &amp; 6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R Reactions Quiz Review Work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CELL RESPIRATION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R Kahoot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Review for Quiz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sz w:val="28"/>
                <w:szCs w:val="16"/>
                <w:lang w:bidi="en-US"/>
              </w:rPr>
            </w:pPr>
            <w:r>
              <w:rPr>
                <w:rFonts w:eastAsia="Times New Roman" w:cs="Calibri"/>
                <w:b/>
                <w:i/>
                <w:sz w:val="28"/>
                <w:szCs w:val="16"/>
                <w:lang w:bidi="en-US"/>
              </w:rPr>
              <w:t>Unit 2.1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igment Pre Lab Wor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Pigment Pre-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igment Lab Data Collec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Pigment Lab</w:t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igment Lab Data Analys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Pigment 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PIGMENT LAB DUE (NO REPOR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Light Reactions Teacher Lecture (p.8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Diagram Analy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Calvin Cycle Teacher Lecture (p.9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Diagram Analy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8 &amp;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19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hotosynthesis Pre-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Finish Pre-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NO SCHOOL FOR STUD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61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hotosynthesis Lab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hotosynthesis Lab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Lab Repor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PHOTOSYNTHESIS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Review for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27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4"/>
                <w:szCs w:val="16"/>
                <w:lang w:bidi="en-US"/>
              </w:rPr>
            </w:pPr>
            <w:r>
              <w:rPr>
                <w:rFonts w:eastAsia="Times New Roman" w:cs="Calibri"/>
                <w:b/>
                <w:i/>
                <w:sz w:val="28"/>
                <w:szCs w:val="16"/>
                <w:lang w:bidi="en-US"/>
              </w:rPr>
              <w:t>Unit 2.1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2</w:t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br w:type="page"/>
      </w:r>
      <w:r>
        <w:rPr>
          <w:b/>
          <w:sz w:val="48"/>
          <w:szCs w:val="48"/>
        </w:rPr>
        <w:t xml:space="preserve">November                  Period 2               AP Biology       </w:t>
      </w:r>
    </w:p>
    <w:tbl>
      <w:tblPr>
        <w:tblW w:w="1458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  <w:gridCol w:w="2916"/>
        <w:gridCol w:w="2916"/>
      </w:tblGrid>
      <w:tr>
        <w:trPr>
          <w:trHeight w:val="5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41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Biomolecule puzzl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Water 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Finish Water Lab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WATER LAB DUE (NO REPOR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Diffusion/Osmosis/Water Potential problem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Diffusion/Osmosis/Water Potential problem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Finish water potential problem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Membranes &amp; Transport Le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Outline pp.5 &amp;.6</w:t>
            </w:r>
          </w:p>
        </w:tc>
      </w:tr>
      <w:tr>
        <w:trPr>
          <w:trHeight w:val="141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Membranes &amp; Transport Webque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 NO SCHOOL FOR STUD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Membranes &amp; Transport Webquest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assive Transport Pre-Lab Wor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Pre-Lab Wor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assive Transport Lab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Transport Problems</w:t>
            </w:r>
          </w:p>
        </w:tc>
      </w:tr>
      <w:tr>
        <w:trPr>
          <w:trHeight w:val="133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Passive Transport Lab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  <w:t>Transport Problem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Lab Repor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ab Reports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Work on Lab Repor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Kahoot Quiz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Quiz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8"/>
                <w:szCs w:val="16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>Unit 2.2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Reports</w:t>
            </w:r>
          </w:p>
        </w:tc>
      </w:tr>
      <w:tr>
        <w:trPr>
          <w:trHeight w:val="151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Feedback Assig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Lab Repor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TRANSPORT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evelopment &amp; Regulation Lecture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Outline p.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rganism development activ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OFF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December</w:t>
      </w:r>
      <w:r>
        <w:rPr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>Period 2</w:t>
      </w:r>
      <w:r>
        <w:rPr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AP Biology</w:t>
      </w:r>
      <w:r>
        <w:rPr>
          <w:sz w:val="48"/>
          <w:szCs w:val="48"/>
        </w:rPr>
        <w:t xml:space="preserve">       </w:t>
      </w:r>
    </w:p>
    <w:tbl>
      <w:tblPr>
        <w:tblW w:w="13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  <w:gridCol w:w="2744"/>
        <w:gridCol w:w="2744"/>
      </w:tblGrid>
      <w:tr>
        <w:trPr>
          <w:trHeight w:val="54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Biorhythm &amp; Responses FRQ Analysi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ricket Pre-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Cricket Pre Lab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ab: Cricket Behavio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Lab: Cricket Behavi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mmune System Vocab &amp; Lect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mmunity Assignm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 Repor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16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CRICKET LAB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mmunity Assignm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Immunity Assignment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.3 Quiz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6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>Unit 2.3 Q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Webquest pp.1-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NA Replication Lecture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p.3-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Webquest pp.4-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Webquest 6-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  <w:r>
              <w:rPr>
                <w:rFonts w:eastAsia="Times New Roman"/>
                <w:b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6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16"/>
                <w:lang w:bidi="en-US"/>
              </w:rPr>
              <w:t>Webquest &amp; Quiz p.8- due end of cla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</w:tc>
      </w:tr>
      <w:tr>
        <w:trPr>
          <w:trHeight w:val="1584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Expression Work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Expression Work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Expression Workshee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Gene Expression Workshee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b/>
                <w:szCs w:val="16"/>
                <w:highlight w:val="lightGray"/>
                <w:lang w:bidi="en-US"/>
              </w:rPr>
              <w:t>Due end of cla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DNA Scientist Assig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ORNING CONFERENCES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January                     AP Biology</w:t>
      </w:r>
      <w:r>
        <w:rPr/>
        <w:t xml:space="preserve">    </w:t>
      </w:r>
    </w:p>
    <w:tbl>
      <w:tblPr>
        <w:tblW w:w="147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6"/>
        <w:gridCol w:w="2956"/>
        <w:gridCol w:w="2956"/>
        <w:gridCol w:w="2956"/>
      </w:tblGrid>
      <w:tr>
        <w:trPr>
          <w:trHeight w:val="5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416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DNA SCIENTIST ESSAY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NA Analysis Pre-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NA Analysis Lab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4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DNA Analysis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Lab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DNA ANLYSIS LAB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formation &amp; Biotech Lectur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42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8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formation Lab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formation Lab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0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16"/>
                <w:lang w:bidi="en-US"/>
              </w:rPr>
            </w:pPr>
            <w:r>
              <w:rPr>
                <w:rFonts w:eastAsia="Times New Roman"/>
                <w:b/>
                <w:sz w:val="20"/>
                <w:szCs w:val="16"/>
                <w:highlight w:val="lightGray"/>
                <w:lang w:bidi="en-US"/>
              </w:rPr>
              <w:t>TRANSFORMATION LAB DUE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highlight w:val="lightGray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highlight w:val="lightGray"/>
                <w:lang w:bidi="en-US"/>
              </w:rPr>
            </w:pPr>
            <w:r>
              <w:rPr>
                <w:rFonts w:eastAsia="Times New Roman"/>
                <w:sz w:val="16"/>
                <w:szCs w:val="16"/>
                <w:highlight w:val="lightGray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1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b/>
                <w:b/>
                <w:sz w:val="18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Unit 3.1 Exam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lineRule="auto" w:line="240" w:before="0" w:after="0"/>
              <w:contextualSpacing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b/>
                <w:b/>
                <w:sz w:val="18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Unit 3.1 Exam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8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</w:tc>
      </w:tr>
      <w:tr>
        <w:trPr>
          <w:trHeight w:val="144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Regulation Video &amp; POGI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1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inish POGI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FRQ Practice</w:t>
            </w:r>
          </w:p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3-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Phases Review</w:t>
            </w:r>
          </w:p>
        </w:tc>
      </w:tr>
      <w:tr>
        <w:trPr>
          <w:trHeight w:val="142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22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 MIDTERMS (1 &amp; 5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highlight w:val="yellow"/>
                <w:lang w:bidi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4 MIDTERMS (2 &amp; 6)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16"/>
                <w:lang w:bidi="en-US"/>
              </w:rPr>
            </w:pPr>
            <w:r>
              <w:rPr>
                <w:rFonts w:eastAsia="Times New Roman"/>
                <w:b/>
                <w:sz w:val="24"/>
                <w:szCs w:val="16"/>
                <w:highlight w:val="lightGray"/>
                <w:lang w:bidi="en-US"/>
              </w:rPr>
              <w:t>MIDTERM DUE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ycle Lab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5-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5 MIDTERMS (3 &amp; 7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6</w:t>
            </w:r>
            <w:r>
              <w:rPr>
                <w:rFonts w:eastAsia="Times New Roman"/>
                <w:b/>
                <w:sz w:val="16"/>
                <w:szCs w:val="16"/>
                <w:lang w:bidi="en-US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bidi="en-US"/>
              </w:rPr>
              <w:t>MIDTERMS (4 &amp; 8)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1: 1-4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1: 5 &amp; 6</w:t>
            </w:r>
          </w:p>
        </w:tc>
      </w:tr>
      <w:tr>
        <w:trPr>
          <w:trHeight w:val="142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1: 7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1: 8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0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roblem Review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7-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2: 1-3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Fly Lab Simulation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9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3: 1 &amp;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Genetics Problems Part 3: 2, 4 &amp; 5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ebruary               AP Biology</w:t>
      </w:r>
    </w:p>
    <w:tbl>
      <w:tblPr>
        <w:tblW w:w="147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3695"/>
        <w:gridCol w:w="3694"/>
        <w:gridCol w:w="3695"/>
      </w:tblGrid>
      <w:tr>
        <w:trPr>
          <w:trHeight w:val="54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6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hromosomal Mutations Modeli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tics Problems Part 4: 1-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/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Review for Exam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Unit 3.2 Exam Part 1</w:t>
            </w:r>
          </w:p>
        </w:tc>
      </w:tr>
      <w:tr>
        <w:trPr>
          <w:trHeight w:val="166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Unit 3.2 Exam Part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ommunication vocab &amp; anim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4/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ommunication simulatio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</w:tc>
      </w:tr>
      <w:tr>
        <w:trPr>
          <w:trHeight w:val="166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Cell communication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/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Regulation method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regulation methods</w:t>
            </w:r>
          </w:p>
        </w:tc>
      </w:tr>
      <w:tr>
        <w:trPr>
          <w:trHeight w:val="166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Gene regulation metho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utation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8/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ut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ut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7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48"/>
          <w:szCs w:val="48"/>
        </w:rPr>
        <w:t xml:space="preserve">March                  Period 2        AP Biology       </w:t>
      </w:r>
      <w:r>
        <w:rPr/>
        <w:t xml:space="preserve">   </w:t>
      </w:r>
    </w:p>
    <w:tbl>
      <w:tblPr>
        <w:tblW w:w="14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8"/>
        <w:gridCol w:w="1769"/>
        <w:gridCol w:w="1769"/>
        <w:gridCol w:w="3538"/>
      </w:tblGrid>
      <w:tr>
        <w:trPr>
          <w:trHeight w:val="61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41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Nerve Signaling Voca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Nerve Signaling Activity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7/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Nerve Signaling Activit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xam Review</w:t>
            </w:r>
          </w:p>
        </w:tc>
      </w:tr>
      <w:tr>
        <w:trPr>
          <w:trHeight w:val="142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3.3 Exam Part 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b/>
                <w:sz w:val="28"/>
                <w:szCs w:val="16"/>
                <w:lang w:bidi="en-US"/>
              </w:rPr>
              <w:t>3.3 Exam Part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2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4/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olecule &amp; Cell interactions activit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Molecule &amp; Cell interactions activ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3</w:t>
            </w:r>
          </w:p>
        </w:tc>
      </w:tr>
      <w:tr>
        <w:trPr>
          <w:trHeight w:val="160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nzyme L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FRQ Practic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48"/>
          <w:szCs w:val="48"/>
        </w:rPr>
        <w:t xml:space="preserve">April                   Period 2       AP Biology       </w:t>
      </w:r>
      <w:r>
        <w:rPr/>
        <w:t xml:space="preserve">  </w:t>
      </w:r>
    </w:p>
    <w:tbl>
      <w:tblPr>
        <w:tblW w:w="13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  <w:gridCol w:w="3430"/>
      </w:tblGrid>
      <w:tr>
        <w:trPr>
          <w:trHeight w:val="54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7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piration Lab Setu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Transpiration Lab Results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 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 xml:space="preserve">4/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bidi="en-US"/>
              </w:rPr>
              <w:t>Population &amp; Community Interactions Voca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opulation Problems</w:t>
            </w: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opulation Problems</w:t>
            </w:r>
          </w:p>
        </w:tc>
      </w:tr>
      <w:tr>
        <w:trPr>
          <w:trHeight w:val="167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Population Problem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Interactions Activit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1/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Interactions Activit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Interactions Activ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/>
                <w:sz w:val="16"/>
                <w:szCs w:val="16"/>
                <w:u w:val="single"/>
                <w:lang w:bidi="en-US"/>
              </w:rPr>
              <w:t>Outline p.8</w:t>
            </w:r>
          </w:p>
        </w:tc>
      </w:tr>
      <w:tr>
        <w:trPr>
          <w:trHeight w:val="167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Ecosystem Disturbance Activit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18/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67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5/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48"/>
          <w:szCs w:val="48"/>
        </w:rPr>
        <w:t xml:space="preserve">May                Period 2           AP Biology       </w:t>
      </w:r>
      <w:r>
        <w:rPr/>
        <w:t xml:space="preserve">     </w:t>
      </w:r>
    </w:p>
    <w:tbl>
      <w:tblPr>
        <w:tblW w:w="1424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1780"/>
        <w:gridCol w:w="1780"/>
        <w:gridCol w:w="3561"/>
      </w:tblGrid>
      <w:tr>
        <w:trPr>
          <w:trHeight w:val="5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Tu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/Th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418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Exam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/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/>
                <w:sz w:val="16"/>
                <w:szCs w:val="16"/>
                <w:lang w:bidi="en-US"/>
              </w:rPr>
              <w:t>AP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42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32"/>
                <w:szCs w:val="16"/>
                <w:highlight w:val="lightGray"/>
                <w:lang w:bidi="en-US"/>
              </w:rPr>
              <w:t>AP BIOLOGY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highlight w:val="lightGray"/>
                <w:lang w:bidi="en-US"/>
              </w:rPr>
            </w:pPr>
            <w:r>
              <w:rPr>
                <w:rFonts w:eastAsia="Times New Roman" w:cs="Calibri"/>
                <w:b/>
                <w:sz w:val="16"/>
                <w:szCs w:val="16"/>
                <w:highlight w:val="lightGray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0/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12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5 ODD DELAYED ENT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7 EVEN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 xml:space="preserve">Final Projects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8 ODD D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9 EVEN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u w:val="single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2 ODD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3 EVEN 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4/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5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1/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bidi="en-US"/>
              </w:rPr>
            </w:pPr>
            <w:r>
              <w:rPr>
                <w:rFonts w:eastAsia="Times New Roman" w:cs="Calibri"/>
                <w:b/>
                <w:szCs w:val="16"/>
                <w:highlight w:val="lightGray"/>
                <w:lang w:bidi="en-US"/>
              </w:rPr>
              <w:t>SENIOR FINAL PROJECTS D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 - Junior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Final Projects - Juniors</w:t>
            </w:r>
          </w:p>
        </w:tc>
      </w:tr>
    </w:tbl>
    <w:p>
      <w:pPr>
        <w:pStyle w:val="Normal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Junior Final Projects due Tuesday June 13</w:t>
      </w:r>
      <w:r>
        <w:rPr>
          <w:b/>
          <w:sz w:val="32"/>
          <w:szCs w:val="48"/>
          <w:vertAlign w:val="superscript"/>
        </w:rPr>
        <w:t>th</w:t>
      </w:r>
      <w:r>
        <w:rPr>
          <w:b/>
          <w:sz w:val="32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fter School AP Biology Exam Practice</w:t>
      </w:r>
    </w:p>
    <w:tbl>
      <w:tblPr>
        <w:tblW w:w="1402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4"/>
        <w:gridCol w:w="4676"/>
      </w:tblGrid>
      <w:tr>
        <w:trPr>
          <w:trHeight w:val="54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M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W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44"/>
                <w:szCs w:val="44"/>
                <w:lang w:bidi="en-US"/>
              </w:rPr>
            </w:pPr>
            <w:r>
              <w:rPr>
                <w:rFonts w:eastAsia="Times New Roman"/>
                <w:b/>
                <w:bCs/>
                <w:sz w:val="44"/>
                <w:szCs w:val="44"/>
                <w:lang w:bidi="en-US"/>
              </w:rPr>
              <w:t>F</w:t>
            </w:r>
          </w:p>
        </w:tc>
      </w:tr>
      <w:tr>
        <w:trPr>
          <w:trHeight w:val="1695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16 MC Questions 1- 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16 MC Questions 19-37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16 MC Questions 38-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196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16 MC Questions 16-30 Revie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16 MC Questions 51-53 &amp; Calcul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2016 MC Questions 51-53 &amp; Calcul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</w:r>
          </w:p>
        </w:tc>
      </w:tr>
      <w:tr>
        <w:trPr>
          <w:trHeight w:val="205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bidi="en-US"/>
              </w:rPr>
            </w:pPr>
            <w:r>
              <w:rPr>
                <w:rFonts w:eastAsia="Times New Roman" w:cs="Calibri"/>
                <w:sz w:val="16"/>
                <w:szCs w:val="16"/>
                <w:lang w:bidi="en-US"/>
              </w:rPr>
              <w:t>5</w:t>
            </w:r>
          </w:p>
        </w:tc>
      </w:tr>
    </w:tbl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54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2:11:00Z</dcterms:created>
  <dc:creator>biochemchic21</dc:creator>
  <dc:description/>
  <cp:keywords/>
  <dc:language>en-US</dc:language>
  <cp:lastModifiedBy>Leanne</cp:lastModifiedBy>
  <cp:lastPrinted>2017-09-21T13:38:00Z</cp:lastPrinted>
  <dcterms:modified xsi:type="dcterms:W3CDTF">2017-10-14T16:56:00Z</dcterms:modified>
  <cp:revision>378</cp:revision>
  <dc:subject/>
  <dc:title/>
</cp:coreProperties>
</file>